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889"/>
        <w:gridCol w:w="392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ложение № </w:t>
            </w:r>
            <w:bookmarkStart w:id="0" w:name="PrilN"/>
            <w:bookmarkEnd w:id="0"/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ind w:left="483" w:hanging="4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 решению  городской Думы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</w:t>
            </w:r>
            <w:r>
              <w:rPr>
                <w:b/>
                <w:color w:val="000000"/>
                <w:sz w:val="24"/>
              </w:rPr>
              <w:t xml:space="preserve"> ___.___.________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b/>
                <w:sz w:val="24"/>
              </w:rPr>
              <w:t xml:space="preserve">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ab/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b/>
          <w:bCs/>
          <w:color w:val="000000"/>
          <w:szCs w:val="22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</w:t>
      </w:r>
    </w:p>
    <w:p>
      <w:pPr>
        <w:pStyle w:val="Normal"/>
        <w:jc w:val="center"/>
        <w:rPr/>
      </w:pPr>
      <w:r>
        <w:rPr>
          <w:b/>
          <w:bCs/>
          <w:color w:val="000000"/>
          <w:szCs w:val="22"/>
        </w:rPr>
        <w:t>классификации расходов бюджета города Нижнего Новгорода на 2026 - 2027 годы</w:t>
      </w:r>
    </w:p>
    <w:p>
      <w:pPr>
        <w:pStyle w:val="Normal"/>
        <w:jc w:val="right"/>
        <w:rPr>
          <w:bCs/>
          <w:color w:val="000000"/>
          <w:szCs w:val="22"/>
          <w:lang w:val="en-US"/>
        </w:rPr>
      </w:pPr>
      <w:r>
        <w:rPr>
          <w:bCs/>
          <w:color w:val="000000"/>
          <w:szCs w:val="22"/>
          <w:lang w:val="en-US"/>
        </w:rPr>
        <w:t>руб.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20"/>
        <w:gridCol w:w="450"/>
        <w:gridCol w:w="425"/>
        <w:gridCol w:w="1440"/>
        <w:gridCol w:w="482"/>
        <w:gridCol w:w="1643"/>
        <w:gridCol w:w="1680"/>
      </w:tblGrid>
      <w:tr>
        <w:trPr>
          <w:tblHeader w:val="true"/>
          <w:trHeight w:val="567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Наименование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ЦС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Р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умма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/>
            </w:pPr>
            <w:r>
              <w:rPr>
                <w:bCs/>
                <w:color w:val="000000"/>
                <w:szCs w:val="22"/>
              </w:rPr>
              <w:t>2026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  <w:lang w:val="en-US"/>
              </w:rPr>
            </w:pPr>
            <w:r>
              <w:rPr>
                <w:bCs/>
                <w:color w:val="000000"/>
                <w:szCs w:val="22"/>
              </w:rPr>
              <w:t>2027 год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bookmarkStart w:id="1" w:name="FirstCell"/>
            <w:bookmarkEnd w:id="1"/>
            <w:r>
              <w:rPr/>
              <w:t>Общегосударственные вопрос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 888 514 791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 865 581 762,2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 569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лава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69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6 402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6 402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402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402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402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402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402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402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седатель городской Думы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86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86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86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86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86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286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епутаты представительного органа местного самоуправления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75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7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75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7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75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7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обеспечение функций органов местного самоуправления города Нижнего Новгорода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340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340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172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172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172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172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0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0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0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0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3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142 488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142 488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30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30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30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30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развитию кадровой системы муниципальных образовательных организаций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30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30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30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30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50 572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50 572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50 572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50 572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779 527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779 527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6 73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779 527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779 527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25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04 202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04 202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04 202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04 202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04 202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04 202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обеспечение функций органов местного самоуправления города Нижнего Новгорода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2 640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2 640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1 561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1 561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1 561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81 561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9 803 58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9 803 585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9 803 58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9 803 585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5 41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5 415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5 41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5 415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741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741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777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777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777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777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3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820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82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244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244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244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 244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6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6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739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6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6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удебная систем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840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03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40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3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40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3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40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3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40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3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40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3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512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40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3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67 692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67 692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5 77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3 740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3 74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3 740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3 74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9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9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9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979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921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921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921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921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921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921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уководитель контрольно-счетной палаты города Нижнего Новгорода, его заместители и аудитор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49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49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49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49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49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49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обеспечение функций органов местного самоуправления города Нижнего Новгорода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272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272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27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2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27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2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0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0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20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Резервные фонд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26 201 107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05 067 158,2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201 107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067 158,2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201 107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067 158,2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201 107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067 158,2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езервный фонд администрации города Нижнего Новгорода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201 107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067 158,2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201 107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067 158,2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езервные средств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201 107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067 158,2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107 320 184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108 058 503,9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экономики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8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8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8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8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аналитическое обеспечение деятельности в сфере управления социально-экономическим развитием 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информационно-аналитического обеспечения, программного планирования и прогнозирования социально-экономического развития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1 42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аналитическое и методическое обеспечение системы стратегического и программного планирования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стратегических сесс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2 422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гулирование деятельности муниципальных предприятий 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ежегодное проведение аудиторских проверок муниципальных предприятий 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 П 03 42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нос самовольно установленных НТО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сносу самовольно установленных НТ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5 43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59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ценка недвижимости, признание прав и регулирование отношений по государственной и муниципальной собственности, мероприятия в области строительства, архитектуры и градостроительств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4 42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нос самовольных построек объектов движимого имуществ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сносу самовольных построек объектов движимого имуществ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43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43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7 43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Противодействие терроризму и экстремизму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-пропагандистское сопровождение работы в области профилактики терроризм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тиводействию терроризму и экстремизм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1 05 46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филактика правонарушений и укрепление системы общественной безопасности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7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7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е обеспечение профилактической работы по организации правового просвещения граждан и формирование у населения города правового сознания, правовой культуры и уважения к закону, улучшение межведомственного взаимодействия правоохранительных органов и органов местного самоуправления в борьбе с преступностью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1 42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системы профилактики безнадзорности и правонарушений несовершеннолетних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2 42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йствие участию населения города в народных дружинах по охране общественного порядк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профилактике правонарушений и укреплению системы общественной безопас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9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4 03 42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Аналитический центр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726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орм общественного самоуправления, социальной активности населения, межнационального и межконфессионального взаимодействия в городе Нижнем Новгороде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1 "Муниципальная поддержка развития территориального общественного самоуправления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семинаров, тренингов, круглых столов, форумов и других мероприятий для активистов ТОС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1 420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5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ТОС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на поддержку развития территориального общественного самоуправл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1 02 420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64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3 "Взаимодействие с религиозными и национально-культурными организациями (сообществами)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Комплексного плана мероприятий по развитию и укреплению межнациональных и межконфессиональных отношений в целях повышения уровня общественной безопасности на территории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азвития и укрепления межнациональных и межконфессиональных отнош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3 01 421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международной и межрегиональной деятельности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презентаций города Нижнего Новгорода в городах-побратимах и партнерах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1 42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6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в Нижнем Новгороде мероприятий по различным вопросам жизнедеятельности города с участием зарубежных стран и городов Росси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2 42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54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участия представителей города Нижнего Новгорода в мероприятиях за рубежом и в городах Росси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развитию международной и межрегиональной деятель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1 П 04 42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7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542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542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542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542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новление, содержание имущества муниципальной казны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600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60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600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60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600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60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600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60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2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, связанные с муниципальным имуществ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1 45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Информационное сопровождение мероприятий по управлению муниципальным имуществом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2 42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66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функций учредителя муниципальных предприятий и учреждений города Нижнего Новгорода, функций держателя находящихся в муниципальной собственности акций и долей участия в уставном капитале хозяйствующих субъектов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ероприятия по управлению муниципальным имуществом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2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а финансовое обеспечение затрат, связанных с увеличением уставного фонда муниципальных предприятий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3 4726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оприятий, связанных с процедурами банкротств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4 42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существления постановки на кадастровый учет объектов недвижимости и земельных участков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осуществления постановки на кадастровый учет объектов недвижимости и земельных участк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112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работы по оценке рыночной стоимости объектов для нужд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ценка рыночной стоимости объектов для нужд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8 42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71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2 996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2 996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2 996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2 996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985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985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985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985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11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11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01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4 089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4 139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9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3 389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ценка качества управления бюджетным процессом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мулирование повышения качества управления бюджетным процесс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9 421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68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уществление финансово-экономических функций и обеспечение бухгалтерского обслуживания муниципальных учреждений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2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5 821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3 "Повышение уровня финансовой грамотности населения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3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оприятий по информированию населения в области финансовой грамотност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3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3 01 42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3 01 42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3 01 42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29 522 884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0 211 203,9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29 522 884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0 211 203,9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29 522 884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0 211 203,9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256 984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9 945 303,9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778 390,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2 281 382,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778 390,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2 281 382,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738 393,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923 721,5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738 393,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6 923 721,5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0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0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865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865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394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394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394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394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471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471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71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771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сносу самовольных построек объектов недвижимого имуществ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3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Общественное самоуправление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в виде имущественного взноса в целях финансового обеспечения уставной деятельности АНО "Центр поддержки социальных проектов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6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84 400 993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484 530 269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Гражданская оборо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31 015 493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31 144 769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2 121 693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2 250 969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2 121 693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2 250 969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Управление ГОЧС г. Н. Новгорода"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434 193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563 469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434 193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563 469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284 146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348 784,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284 146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1 348 784,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35 146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99 784,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35 146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599 784,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4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4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4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4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защитных сооружений гражданской обороны муниципальной собственност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, содержание и материально-техническое оснащение защитных сооружений гражданской обороны муниципальной собств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5 425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безопасности населения на водных объектах (на пляжах города Нижнего Новгорода)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работы спасателей и водолазов на пляжах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8 42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687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893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89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893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89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893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8 89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, содержание и материально-техническое оснащение защитных сооружений гражданской обороны муниципальной собств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5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5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5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89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3 385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3 38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 385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 38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 385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3 38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тивопаводковые мероприятия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2 42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осполнение материальных запасов за счет средств целевого финансового резерва для ликвидации чрезвычайных ситуаций природного и техногенного характер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3 42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Ликвидация последствий чрезвычайных ситуаций за счет целевого финансового резерва ГО и ЧС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4 42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мероприятий по пожарной безопасност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385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38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0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 915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69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69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69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69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7 421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69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469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Национальная экономи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9 245 545 44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8 240 837 54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щеэкономические вопрос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временной занятости несовершеннолетних граждан города Нижнего Новгорода в летний период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4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временного трудоустройства несовершеннолетних граждан города Нижнего Новгорода от 14 до 18 ле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4 472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4 472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4 472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 655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 655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655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655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655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655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ероприятий по отлову и содержанию безнадзорных животных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4 733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55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ддержка социально ориентированных некоммерческих организаций (приюты для животных) при осуществлении деятельности по защите животны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социально ориентированных некоммерческих организаций (приюты для животных) при осуществлении деятельности по защите животны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5 45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Лесное хозяйств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4 247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4 24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247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24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247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24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ероприятия по сохранению лесов и по лесоустройству, включая обеспечение деятельности учреждения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247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4 24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447 02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447 025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 678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 678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 678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 678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630 22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630 225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630 22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630 225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8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мероприятия по сохранению лесов и по лесоустройств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425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00 37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00 375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425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00 37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00 375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1 425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00 37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800 375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Транспор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325 408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023 098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дорожной и транспортной инфраструктуры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25 408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23 098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муниципального общественного транспорт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25 408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23 098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убсидии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на территории городского округа город Нижний Новгород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части затрат муниципального предприятия города Нижнего Новгорода "Нижегородское метро" в связи с оказанием услуг по перевозке пассажиров и багажа на территории городского округа город Нижний Новгоро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2 40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14 00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дление линий метрополитен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3 0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321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функционирования объектов инфраструктуры метрополитен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7 758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затрат муниципального предприятия города Нижнего Новгорода "Нижегородское метро" по обновлению и приобретению объектов основных средств, оснащению техническими средствами обеспечения транспортной безопасности объектов транспортной инфраструктуры метрополитена в целях обеспечения их функционир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6 76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6 76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6 76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Финансовая аренда (лизинг) оборудования транспортной безопасности и гражданской обороны метрополите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402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447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нащение техническими средствами обеспечения транспортной безопасности объектов транспортной инфраструктуры метрополите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823 63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823 63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6 S23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823 63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составе мероприятий: Продление линий метрополитена до ст. "Сенная" и ст. "Сормовская" (продление Автозаводской линии метрополитена в г. Нижнем Новгороде от ст. "Горьковская" до ст. "Сенная", продление Сормовско-Мещерской линии метрополитена в г. Нижнем Новгороде от ст. "Буревестник" до ст. "Сормовская"), Редевелопмент исторических территорий г. Нижнего Новгорода (работы по укреплению склонов и берегоукреплению ул. Черниговская, развитие УДС ул. Ильинской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983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983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1 07 983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328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532 081 34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5 829 176 34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дорожной и транспортной инфраструктуры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32 081 34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29 176 34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рожного хозяйств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32 081 34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29 176 34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работ по содержанию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6 629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52 837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5 340 68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5 340 699,5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5 340 68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5 340 699,5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5 340 68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5 340 699,5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ый дорожный фон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7 358 31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567 000,4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7 358 31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567 000,4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457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7 358 31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567 000,4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6 4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6 4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6 4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6 4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9Д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6 4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6 4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S063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S063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1 S063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лабораторных иcпытаний")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13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859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513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859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446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653 4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446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653 4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67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05 5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2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67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205 5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дорожного комплекс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8 056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новлению и содержанию имущества муниципальной казн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8 056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8 056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3 42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812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8 056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(реконструкции) автомобильных дорог, транспортных развязок, пешеходных переходов и прочих искусственных сооружений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1 632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887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0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243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816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0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243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816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0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243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816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ектирование и строительство (реконструкцию) автомобильных дорог общего пользования местного значения муниципальных образований Нижегородской обла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9Д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7 389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9Д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7 389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4 9Д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7 389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антитеррористической защищенности и охраны объектов транспортной инфраструктуры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4 108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4 108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32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32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32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32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32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32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Финансовая аренда (лизинг) инженерно-технических средств обеспечения транспортной безопасности объектов транспортной инфраструктур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5 456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5 47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атериально-техническое обеспечение организации дорожного движения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917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917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917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3 917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917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917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6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917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5 917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работ по капитальному ремонту, ремонту, содержанию автомобильных дорог общего пользования местного значения и инженерных сооружений на территории Новинского сельсовета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9Д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9Д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9Д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S063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S063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8 S063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9 4504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 856 34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Центр организации дорожного движения"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541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583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541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583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8 016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8 041 06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8 016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8 041 06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007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023 94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007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023 94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8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8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0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8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8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в исторической части Нижегородского района города Нижнего Новгорода МБУ "Центр"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4 122 57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4 122 57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22 57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22 57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22 57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22 57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22 57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22 57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9Д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9Д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9Д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S063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S063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2 S063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Дорожник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7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7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9Д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9Д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9Д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S063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S063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5 S063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комплекса работ по содержанию улично-дорожной сети города Нижнего Новгорода" МБУ "РЭД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80 447 43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80 447 43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, ремонт, 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77 43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77 43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77 43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77 43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45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77 43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77 43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9Д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2 57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2 57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9Д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2 57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2 57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9Д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2 57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2 57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S063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2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S063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2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6 S063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2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Региональная и местная дорожная сеть"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И8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И8 А39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И8 А39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И8 А39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вязь и информати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33 379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33 379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647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647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647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647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строение, внедрение и развитие на территории города Нижнего Новгорода аппаратно-программного комплекса "Безопасный город"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647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647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еконструкции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35 41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35 41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35 41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35 41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35 41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35 41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мониторинга и предупреждения происшествий в рамках реализации мероприятий АПК "Безопасный город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12 49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12 49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12 49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12 49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6 422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12 49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12 49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цифровых технологий в городе Нижнем Новгороде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3 620 51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3 620 51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3 620 51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3 620 51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здание и развитие информационных систем администрации 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558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558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558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558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558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558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2 42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558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558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Техническая поддержка и сопровождение информационных систем администрации 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675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67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675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67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675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67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3 42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675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67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ддержка и модернизация информационно-телекоммуникационной инфраструктуры, обеспечение информационной безопасности администрации 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387 31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387 31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387 31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387 31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387 31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387 31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8 П 04 42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387 31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387 31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Модернизация и обновление информационных систем и технической базы КУГИ и ЗР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7 42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25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11 42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67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формати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176 89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006 272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006 779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009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15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009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15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иобретение жилых помещений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009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15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009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15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954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42 16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954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42 16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49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8 04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49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108 04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2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дорожной и транспортной инфраструктуры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рожного хозяйств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держание учреждений, осуществляющих управление дорожным хозяйством (МКУ "ГУММиД")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4 331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5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5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5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165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66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6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 2 13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66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6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Градостроительное планирование развития территории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1 578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1 932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1 578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1 932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БУ "Нижегородгражданпроект"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2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5 874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Городской центр градостроительства и архитектуры"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456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81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456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81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844 24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061 1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 844 24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061 1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98 3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76 7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998 3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076 7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14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72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3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14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72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и контроль наружной рекламы, размещение социально значимой информации, праздничное оформление  территории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развития наружной рекламы, размещения социально значимой информации, праздничного оформления на территории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4 42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объектов недвижимост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 фасадов объектов недвижимости, вне зависимости от их формы собств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4 П 05 4502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47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863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863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863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863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функционирования МКУ "ДЭМОНИ-НН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864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864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864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864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754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754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754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6 754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0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0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0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0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5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существления постановки на кадастровый учет объектов недвижимости и земельных участков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беспечению осуществления постановки на кадастровый учет объектов недвижимости и земельных участк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6 422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8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туризма на территории города Нижнего Новгорода"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2 990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2 99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2 990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2 990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АУ "Управление по туризму города Нижнего Новгорода"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1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0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ероприятий, направленных на повышение конкурентоспособности туристического продукта и увеличение туристского потока в Нижний Новгород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туризм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3 471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4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ое обеспечение уставной деятельности АНО "Центр международного сотрудничества и туризма"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ерческой организации "Центр международного сотрудничества и туризм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 П 04 4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Развитие малого и среднего предпринимательства в городе Нижнем Новгороде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711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711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711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711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а возмещение части затрат субъектам малого и среднего предпринимательства и физическим лицам, применяющим специальный налоговый режим "Налог на профессиональный доход" и не являющихся индивидуальными предпринимателями, в целях создания и (или) развития либо модернизации производства товаров (работ,услуг)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5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рант на поддержку начинающих субъектов малого предпринимательства и (или) физических лиц, применяющим специальный налоговый режим " Налог на профессиональный доход" и не являющихся индивидуальными предпринимателями, в форме субсид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1 40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ое обеспечение уставной деятельности АНО "Центр поддержки предпринимательства города Нижнего Новгорода"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я в виде имущественного взноса в целях финансового обеспечения уставной деятельности автономной некоммерческой организации "Центр поддержки предпринимательства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05 407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111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опуляризация предпринимательской деятельност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малого и среднего предпринимательств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5 П 12 42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86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94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86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94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86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94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86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0 794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087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092 8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087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092 8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563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566 9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563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566 9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34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34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34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134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7 709 161 622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9 941 214 922,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Жилищное хозяйств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170 536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202 66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4 471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7 161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4 471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97 161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МКД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7 544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7 54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752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752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752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752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45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752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752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работ по установке индивидуальных тепловых пунктов в городе Нижний Новгород в целях перевода многоквартирных домов на закрытую систему горячего водоснабж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2 791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2 79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2 791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2 79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1 S28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2 791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2 79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Капитальный ремонт и содержание муниципального фонда в многоквартирных домах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919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2 919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7 770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7 77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7 770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7 77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7 770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7 77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148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148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148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148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2 45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148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148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Комплекс мероприятий по содержанию, обслуживанию и управлению жилищным фондом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4 007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6 698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 797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567 567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 797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567 567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 797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567 567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недополученных доходов по содержанию общего имущества (элементов общего имущества) в многоквартирных дома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1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1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1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1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1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1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 920 933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 920 933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S2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 920 933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6 065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05 498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Ликвидация аварийного жилищного фонда на территории 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6 065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05 498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лата собственникам возмещения за изымаемые для муниципальных нужд помещения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по оплате выкупной стоимости при расселении аварийного жилищного фон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1 421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3 39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многоквартирных жилых домов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02 675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192 108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941 659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048 401,0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941 659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048 401,0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0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7 941 659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8 048 401,0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S748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84 734 040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74 059 898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S748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84 734 040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74 059 898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1 07 S748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84 734 040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74 059 898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оммунальное хозяйств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92 627 462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592 557 462,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9 716 162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19 716 162,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9 716 162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419 716 162,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аварийных бесхозяйных объектов и объектов муниципальной собственности инженерной инфраструктуры, содержание и ремонт общественных питьевых колодцев, которые служат единственным источником водоснабжения населения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7 45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587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Финансовая поддержка организаций в сфере коммунального хозяйств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31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31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531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531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531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531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531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 531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муниципального предприятия города Нижнего Новгорода «Нижегородские бани» на проведение технического перевооружения котельного оборудования, установку газового оборуд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8 4503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(реконструкция) объектов коммунальной инфраструктуры муниципальной формы собственност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73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58 597 362,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73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73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73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73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0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73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8 473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части редевелопмента исторических территорий г. Нижний Новгород включающего снятие инфраструктурных ограничений за счет инженерной подготовки территории Почаинского оврага и создания парковой зоны, в том числе для строительства коммерческих площадей, в части развития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же проектирования и строительства магистральных сетей водоснабжения / водоотведения под жилищное строительство в п. Ольгино и п. Новинк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К82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00 123 662,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К82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00 123 662,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9 К82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00 123 662,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662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проекта комплексного развития Нижегородской агломерации в составе мероприятий: Развитие южных территорий города для жилищного строительства в части снятия инфраструктурных ограничений за счет проектирования и реконструкции водопроводной станции "Малиновая гряда", а так же проектирования и строительства магистральных сетей водоснабжения/водоотведения под жилищное строительство в п.Ольгино и п.Новинк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982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662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982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662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10 982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3 662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511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44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511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44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511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44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стройство, содержание и ремонт контейнерных площадок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184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184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184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184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184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9 184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ликвидацию несанкционированных свалок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6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здание (обустройство) контейнерных площадок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6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78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78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6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78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78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6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78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278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иобретение контейнеров и(или) бункер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8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48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8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8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48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8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S28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48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78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5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Благоустройств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859 442 7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859 442 76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Комплекс мероприятий по содержанию, обслуживанию и управлению жилищным фондом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(возмещение) затрат по благоустройству в целях содержания общего имущества в многоквартирном дом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4 4502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09 442 7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09 442 76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09 442 7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09 442 76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ъекты благоустроиства (общественные территории, объекты озеленения) территории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8 452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8 452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щественные территории (озеленение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5 119 466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5 119 466,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5 119 466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5 119 466,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45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5 119 466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75 119 466,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держание объектов благоустройства и общественных территор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S28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3 333 333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3 333 333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S28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3 333 333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3 333 333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1 S28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3 333 333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3 333 333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содержание мест захоронения в городе Нижнем Новгороде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415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5 41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6 709 663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6 709 663,1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709 663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709 663,1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709 663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6 709 663,1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5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создание и содержание электронной системы учета захоронений на территории муниципальных кладбищ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589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589,4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589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589,4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46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589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4 589,4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проекта "Память поколений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S26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550 947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550 947,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S26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550 947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550 947,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2 S26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550 947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550 947,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чие объекты благоустройства (включая сети ливневой канализации и сооружения инженерной защиты)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739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739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21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21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21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21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0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21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421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1 318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1 318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1 318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1 318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3 45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1 318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1 318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вещение города Нижнего Новгорода сетями городского наружного освещения, находящимися в муниципальной собственност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ого задания МБУ "Инженерные сет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8 4504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9 834 86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сходы на ремонт, реконструкцию и модернизацию сетей городского наружного освещения, находящихся в муниципальной собственност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личное освещен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9 45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Формирование комфортной городской среды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е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Формирование комфортной городской среды"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F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ддержку программ формирования современной городской сред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F2 А55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F2 А55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6 П F2 А55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86 554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86 554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964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964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964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964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АТИ  города Нижнего Новгорода"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19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19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19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19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722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722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722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0 722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984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984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984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984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5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административных комиссий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6 739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Благоустройство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89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89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89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89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 "Обеспечение деятельности МКУ "УИЗТ гНН"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237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237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237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 237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491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49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491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5 49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46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46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4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46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746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деятельности МКУ "УМК НН"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352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352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352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352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882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882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882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882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42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42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42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142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 П 05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7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храна окружающей сред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720 722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001 522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39 2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20 0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9 2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0 0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9 2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0 0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Оздоровление Волги"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G6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9 2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0 0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сокращению доли загрязненных сточных во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G6 501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9 2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0 0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G6 501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9 2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0 0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G6 501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39 2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20 0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75 063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75 06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63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6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63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5 06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иродоохранные мероприят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3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39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сходы на обеспечение деятельности МКУ "Комитет охраны окружающей среды и природных ресурсов города Нижнего Новгорода"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68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68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68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668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268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268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268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9 268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70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7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70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70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3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429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храна окружающей среды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омплекса работ по охране, анализу и предупреждению негативного воздействия на окружающую среду 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расходы в области охраны окружающей сред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4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4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7 П 02 424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429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3 148 522 392,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2 888 031 992,9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школьное образован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 829 764 788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 692 300 288,4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829 764 788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92 300 288,4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829 764 788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92 300 288,4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редоставления общедоступного и бесплатного дошкольного образования по общеобразовательным программам дошкольного образования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15 234 777,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 615 234 777,9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8 746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8 746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8 746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28 746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99 917 906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99 917 906,6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02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8 828 793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8 828 793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12 631 112,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12 631 112,8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12 631 112,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12 631 112,8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64 227 110,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64 227 110,7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2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8 404 002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8 404 002,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49 961,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49 961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49 961,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49 961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49 961,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49 961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частным дошкольным образовательным организациям, являющимся участниками национального проекта "Демография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23 814,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23 814,7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23 814,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23 814,7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472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23 814,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523 814,7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в сфере общего образ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43 283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43 283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43 283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343 283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31 228 552,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031 228 552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2 054 647,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12 054 647,6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получения дошкольного образования в частных дошкольных образовательных организациях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6 704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6 704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6 704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6 704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6 704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6 704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695 58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695 589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695 58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695 589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26 443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26 443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1 73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69 145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669 145,2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и реконструкция дошкольных образовательных организаций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515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5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 в объекты капитального строительства собственности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834 48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5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834 48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5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008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834 48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51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681 31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681 31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3 S89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1 681 31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 014 210,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2 014 210,5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008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S21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14 210,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014 210,5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S21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14 210,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014 210,5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4 S21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014 210,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014 210,5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щее образован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 484 999 741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5 361 817 141,4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484 999 741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61 817 141,4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484 999 741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61 817 141,4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предоставления общедоступного и бесплатного начального, основного общего и среднего общего образования по основным общеобразовательным программам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78 714 743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158 023 243,6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у заработной платы с начислениями на нее работникам муниципальных образовате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4 254 1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4 254 16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33 526,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33 526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33 526,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833 526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4 420 633,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4 420 633,6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8 085 146,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98 085 146,5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02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6 335 487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6 335 487,1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8 381 716,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48 381 716,9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47 184,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47 184,5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47 184,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047 184,5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1 932 116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1 932 116,3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2 173 149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52 173 149,7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9 758 966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9 758 966,6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4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416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2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4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2 416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озмещение затрат по оплате коммунальных услуг и на содержание зданий негосударственных образовательных учреждений религиозных организаций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33 880,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33 880,9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33 880,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33 880,9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472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33 880,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833 880,9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в сфере общего образования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32 634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32 63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84 896,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84 896,3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84 896,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184 896,3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98 321,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98 321,8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98 321,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98 321,8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14 650 781,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414 650 781,7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11 420 283,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511 420 283,4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903 230 498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903 230 498,3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выплаты компенсации педагогическим и иным работникам муниципальных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018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018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018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1 018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731 822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 731 822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287 077,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 287 077,0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рганизациях, реализующих образовательные программы дошкольного образования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6 71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6 711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6 71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6 711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6 71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6 711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исполнение полномочий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0 350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0 35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0 350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0 35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33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0 350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0 35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муниципальными учреждениями обязательств, принятых по договорам об использовании объектов концессионных соглашений для осуществления образовательной деятельности по основным общеобразовательным программа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9 237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8 546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3 090 37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8 150 817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818 78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5 209 446,1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71 59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941 370,9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 147 32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395 383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езервные средств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747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6 147 32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0 395 383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, в части финансирования стоимости набора продуктов для организации пит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7 474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7 474,7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7 474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 557 474,7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71 076,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71 076,5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1 S24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486 398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 486 398,2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троительство и реконструкция организаций общего образования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1 893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1 893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1 893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юджетные инвести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2 S06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1 893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Укрепление материально-технической базы муниципальных учреждений (организаций)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7 740 189,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9 752 989,4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ъектов муниципальной собств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764 677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660 568,4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764 677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660 568,4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008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 764 677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1 660 568,4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L75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624 082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L75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624 082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L75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624 082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апитальный ремонт образовательных организаций Нижегородской обла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65 157,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092 421,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65 157,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092 421,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1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365 157,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8 092 421,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3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0 986 271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3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0 986 271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3 S23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0 986 271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мер социальной поддержки отдельным категориям учащихся муниципальных общеобразовательных организаций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8 935 485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8 935 485,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8 935 485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8 935 485,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8 935 485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8 935 485,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30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30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6 218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804 685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804 685,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1 677 24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5 279 64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4 718 6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7 105 1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7 947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3 417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7 947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33 417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4 270 732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671 762,2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3 969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7 029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L3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300 832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42 262,2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6 958 5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8 174 46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1 302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4 538,3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1 302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4 538,3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6 487 257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7 719 921,7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5 127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7 12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1 S24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359 457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599 721,7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итания в муниципальных общеобразовательных организациях города Нижнего Новгорода детей из семей, находящихся в социально опасном положени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6 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6 9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отдельных категорий обучающихся в общеобразовательных организациях города Нижнего Новгорода бесплатным питание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6 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6 9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6 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6 9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324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324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4 218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2 3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2 3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услуги по присмотру и уходу за детьми в группах продленного дня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5 133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5 133,1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школ-детских садов, школ начальных, неполных средних и средни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5 133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5 133,1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5 133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5 133,1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02 531,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02 531,7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15 2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502 601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502 601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770 850 752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770 850 752,1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39 676 634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39 676 634,1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39 676 634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39 676 634,1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муниципальными учреждениями (организациями) дополнительного образования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246 074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8 877 514,1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246 074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8 877 514,1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6 246 074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8 877 514,1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9 497 191,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4 031 711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1 23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6 748 882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4 845 802,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федерального проекта "Успех каждого ребенк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3 430 5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0 799 1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3 430 5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0 799 1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3 414 72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40 782 1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0 168 064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4 484 936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592 828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 497 067,7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653 827,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800 115,9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84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E2 24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84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1 174 11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1 174 118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1 174 11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31 174 118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учреждений дополнительного образования (музыкальные, художественные школы, школы искусств)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дополнительного образования дет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5 23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7 174 118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ассовых культурно-досуговых мероприятий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 812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3 812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Гражданская оборона и защита населения города Нижнего Новгорода от чрезвычайных ситуаций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КУ "Управление ГОЧС г. Н. Новгорода"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6 П 01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97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муниципальной кадровой политики"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рганизация и (или) проведение профессиональной переподготовки, повышения квалификации и иных мероприятий, направленных на развитие и повышение профессионального уровня муниципальных служащих по вопросам муниципального управл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9 П 05 47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функций органов местного самоуправления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2 П 10 0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5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Молодежная полити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5 504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5 504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города Нижнего Новгорода "Молодежь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208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208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208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208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комплекса мер по поддержке молодежных организаций и солидарностей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708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708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47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708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708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47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08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08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47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08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708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47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мии и грант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1 47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рганизация и проведение мероприятий, направленных на формирование у молодежи духовно-нравственных, патриотических и семейных ценностей, устойчивых потребностей в творческой самореализации, установки на здоровый образ жизни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2 47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2 47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2 47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поощрению студенческой молодежи за достижения  в учебе, поддержке социально-незащищенных категорий студентов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3 47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3 47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 П 03 47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003 590 010,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 003 746 710,8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3 265 010,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3 421 710,8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359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359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89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89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 систе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89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89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89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689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344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344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Y4 74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344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344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регионального проекта "Деятельность советников директоров по воспитанию и взаимодействию с детскими общественными объединениями государственных общеобразовательных организаций"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70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70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70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70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851,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851,9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851,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851,9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24 648,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624 648,0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4 475,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004 475,5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2 Ю6 517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20 172,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20 172,4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полнительного образования и воспитания детей и молодежи, ресурсное обеспечение сферы образования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72 905 310,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973 062 010,8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Укрепление материально-технической базы муниципальных учреждений (организаций)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Государственная и муниципальная поддержка в сфере образ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2 470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61 325 970,8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Реализация мероприятий по исполнению требований к антитеррористической защищенности объектов образования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9 888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9 888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ализацию мероприятий по исполнению требований к антитеррористической защищенности объектов образ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9 888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9 888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721 175,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721 175,2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721 175,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 721 175,2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67 724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7 167 724,7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 451 730,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8 451 730,7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3 S2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715 994,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715 994,0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организации отдыха и оздоровления детей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1 899 484,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72 056 184,2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детских оздоровительных лагер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1 079 477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1 079 477,2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1 079 477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1 079 477,2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25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1 079 477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1 079 477,2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по организации отдыха, оздоровления и занятости детей и молодеж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4 349 807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4 506 507,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465 481,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465 481,8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465 481,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465 481,8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681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837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681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5 837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186 745,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186 745,1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186 745,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7 186 745,1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5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5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47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5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16 58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Расходы по компенсации части расходов по приобретению путё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470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6 47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23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146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146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4 733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146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146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общегородских мероприятий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69 635,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4 569 635,6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31 179,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0 131 179,7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931 179,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931 179,7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931 179,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931 179,7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0 455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40 455,9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32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32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32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832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955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955,9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955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07 955,9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компенсацию организации бесплатной перевозки обучающихся, проживающих на территории городского округа город Нижний Новгоро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98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98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98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98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5 470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5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98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898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Обеспечение бухгалтерского, налогового и статистического учета, методическое обеспечение и информационная поддержка образовательных организаций"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прочих учреждений образ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09 26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51 337,3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азвитие инновационной инфраструктуры образования через взаимодействие муниципальных образовательных организаций с высшими учебными заведениям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3 11 470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69 982,7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2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Культура, кинематограф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496 449 18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365 959 082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Культур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496 449 18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365 959 082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культуры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96 449 18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5 959 082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496 449 18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65 959 082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библиотек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2 339 566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1 925 729,8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библиотек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1 061 580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1 925 729,8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55 914,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63 818,2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55 914,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90 163 818,2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01 398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556 521,0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1 701 398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556 521,0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869 720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869 720,3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869 720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869 720,3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34 546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35 670,1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42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34 546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335 670,1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ддержку отрасли культур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77 986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77 986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1 L5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77 986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музеев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376 134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389 771,4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зеев и постоянных выставок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376 134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2 389 771,4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334 281,1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40 585,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54 222,3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40 585,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54 222,3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3 496 647,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3 496 647,6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859 578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6 859 578,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 637 068,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6 637 068,9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2 41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 620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учреждений клубного тип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845 252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845 252,1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культурно-досугового тип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845 252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845 252,1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845 252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8 845 252,1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2 940 193,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2 940 193,9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3 4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905 058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905 058,1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театров и концертных организаций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9 286 628,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9 196 728,5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театров, концертных и других организаций исполнительских искусст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8 416 828,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8 416 828,5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8 416 828,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8 416 828,5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43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8 416 828,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8 416 828,5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9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9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9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9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4 L5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69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79 9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беспечение деятельности парков культуры и отдыха, тематических парков, скверов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14 912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14 912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912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912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912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912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912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31 912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6 47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капитального ремонта, реконструкции недвижимого имущества муниципальных учреждений и ремонтно-реставрационных работ объектов культурного наследия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2 688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ремонтно-реставрационные работ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2 688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2 688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7 008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2 688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2 688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массовых культурно-досуговых мероприятий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культуры, кинематограф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96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8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8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8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8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 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мии и грант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9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5 9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4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8 4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 П 08 47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7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7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Здравоохранен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11 100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11 100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100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Социальная поддержка и социальное обслуживание семей, имеющих детей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100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предоставления и обеспечение полноценным питанием детей в возрасте до трех лет, в том числе натуральной кисломолочной продукцией, выпускаемой на собственных производственных мощностях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100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1 100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, обеспечивающих предоставление услуг в сфере здравоохран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289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полномочий в области социальной поддержки и социального обслуживания семей, имеющих дет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8 000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8 000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8 000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8 000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2 01 73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8 000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8 000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906 308 218,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1 905 346 618,9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енсионное обеспечен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Назначение, перерасчет и выплата пенсии за выслугу лет лицам, замещавшим муниципальные должности и должности муниципальной службы в городе Нижнем Новгороде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5 10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2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84 627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84 627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4 627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84 627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4 800 689,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4 800 689,0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оздоровления и отдыха детей, семей в муниципальных загородных лагерях и базах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2 27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26 936 832,7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деятельности по обеспечению спортивной подготовки и предоставления дополнительных видов социальной поддержки по оказанию социально-реабилитационной помощи детям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3 27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4 534 327,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деятельности по обеспечению социально-культурной поддержкой ветеранов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социального обслуживания насел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8 29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329 529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Военно-патриотическое воспитание несовершеннолетних граждан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Совершенствование учебного и материально-технического обеспечения деятельности системы военно-патриотического воспитания, обеспечивающее оптимальные условия развития у несовершеннолетних любви к Отечеству, готовности укреплять основы общества и государства, достойно и честно выполнять долг и обязанности гражданина, патриота, защитника Российской Федераци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подразделения МАУ МЦ "Надеж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1 27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9 826 610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26 768 566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25 790 466,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6 025 566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6 025 566,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6 025 566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36 025 566,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лата пособий отдельным категориям семей, имеющих детей, проживающих в Нижнем Новгороде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00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1 500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ежеквартального пособия многодетным семьям, имеющим пять и более дет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9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31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3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31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31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жеквартальное пособие неработающим матерям (отцам) из малообеспеченных семей, осуществляющих уход за детьми-инвали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2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4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Единовременное пособие первоклассникам общеобразовательных учреждений города Нижнего Новгорода из малообеспеченных семей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54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5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ежеквартального пособия на детей многодетных и одиноких матерей (отцов) из малообеспеченных сем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431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431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1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1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ое пособие студенческим семьям, обучающимся на дневных отделениях высших и средних профессиональных образовательных учреждений при рождении первого ребен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ое пособие при рождении одновременно двух и более дет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1 100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1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Основное мероприятие "Назначение, перерасчет и выплата дополнительного материального обеспечения работникам бюджетной сферы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Дополнительная пенсия работникам бюджетной сферы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87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5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6 101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76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существление денежных выплат отдельным категориям граждан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649 666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8 649 666,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жегодная выплата почетным гражданам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ыплата денежной выплаты ветеранам, удостоенным звания "Почетный ветеран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6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6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6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6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6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866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казание дополнительной адресной помощи гражданам, находящимся в трудной жизненной ситуа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98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98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98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98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98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98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Частичная компенсация расходов на оплату твердых видов топлива гражданам, проживающим в квартирах (домовладениях) без центрального и газового отопления и не имеющим права на льготное обеспечение твердыми видами топлив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денежная выплата на компенсацию затрат по приобретению путевок на отдых и оздоровление детей семьям участников СВ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Частичная компенсация расходов малообеспеченным гражданам на газификацию домовладений в городе Нижнем Новгород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дополнительных мер социальной поддержки на погребение погибших при исполнении воинского долг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денежная выплата гражданам, заключившим контракт о добровольном содействии в выполнении задач, возложенных на Вооруженные Силы РФ и принимающим участие в специальной опера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0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дополнительных мер социальной поддержки на приобретение, восстановление, ремонт жилого помещения, строительство пристроя к жилому дому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Единовременная выплата первоклассникам муниципальных общеобразовательных учреждений из семей участников специальной военной операции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102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745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466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466,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745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466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466,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7 745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466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33 466,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739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761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Оказание мер государственной поддержки отдельным категориям граждан для улучшения жилищных условий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2 739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1 761 1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ой поддержки молодым семьям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Выплаты молодым семьям на приобретение жилого помещения или строительство индивидуального жилого дома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41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ых выплат и компенсационных выплат гражданам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2 47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200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Выполнение государственных обязательств по обеспечению жилыми помещениями отдельных категорий граждан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507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4 529 2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165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05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165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05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3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165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905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342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623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342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623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3 517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342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623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выплаты по обязательствам города Нижнего Новгоро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2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 003 8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храна семьи и детств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28 212 318,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928 228 818,9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образования в городе Нижнем Новгороде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5 045 525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5 045 525,0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5 045 525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5 045 525,0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компенсации родителям (законным представителям) платы за присмотр и уход за детьм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5 045 525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05 045 525,0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за счет средств бюджета города на осуществление выплаты компенсации части родительской платы за присмотр и уход за ребенком в муниципаль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526 225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72 526 225,0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9 691,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9 691,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9 691,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 549 691,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976 533,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976 533,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209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976 533,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9 976 533,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2 519 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32 519 3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87 789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87 789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87 789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0 987 789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531 510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531 510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 1 02 731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531 510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21 531 510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Жилищно-коммунальное хозяйство в городе Нижнем Новгороде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монт жилых помещений, собственниками которых являются дети-сироты и дети, оставшиеся без попечения родителей, либо жилых помещений государственного жилищного фонда, право пользования которыми за ними сохранено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проведение ремонта 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7 П 03 73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7 862 693,8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Обеспечение граждан города Нижнего Новгорода доступным и комфортным жильем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04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20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Оказание мер государственной поддержки отдельным категориям граждан для улучшения жилищных условий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04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20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едоставление социальной поддержки молодым семьям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04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20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04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20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04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20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9 2 01 L49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04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320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1 700 033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1 700 033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города Нижнего Новгорода "Адресная поддержка отдельных категорий граждан города Нижнего Новгорода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420 033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6 420 033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Дополнительные меры социальной поддержки и помощи отдельным категориям граждан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920 033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4 920 033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общегородских, событийных мероприятий социальной направленности 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09 47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120 033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праздничных новогодних мероприятий для детей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1 10 47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1 8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Повышение социального благополучия и безопасности семей с детьм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. Профилактика безнадзорности, преступности и правонарушений несо-вершеннолетних, работа с семьями и детьми из группы социального рис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3 01 47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"Военно-патриотическое воспитание несовершеннолетних граждан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поощрению несовершеннолетних граждан города Нижнего Новгорода за достижения в области социальной политики (в сфере военно-патриотического призвания) 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 4 03 47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наркомании в городе Нижнем Новгороде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Подпрограмма "Противодействие злоупотреблению наркотиками и их незаконному обороту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информационно-пропагандистской работы по популяризации здорового образа жизни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антинаркотической направлен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5 3 03 470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орм общественного самоуправления, социальной активности населения, межнационального и межконфессионального взаимодействия в городе Нижнем Новгороде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2 "Поддержка общественных некоммерческих организаций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Проведение городского конкурса социальных проектов "Открытый Нижний"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 2 01 472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Физическая культура и спор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097 471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2 097 471 7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Физическая культур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7 446 358,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7 446 358,6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807 036,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 807 036,7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639 321,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5 639 321,9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Массовый спор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11 828 376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11 828 376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1 828 376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1 828 376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1 828 376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11 828 376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2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2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2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98 2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7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7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7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2 75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5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 5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5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48 578 376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 "Создание, благоустройство и содержание спортивных площадок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АУ "МЦ спортивных объектов и ГТО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3 45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65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Спорт высших достиж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731 349 564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1 731 349 564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1 349 564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1 349 564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1 349 564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731 349 564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 902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0 902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902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902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902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902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902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0 902 6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на финансовое обеспечение (возмещение) затрат, связанных с предоставлением услуг по физической реабилитации и социальной адаптации инвалидов и лиц с ограниченными возможностя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казание муниципальных услуг (выполнение работ) муниципальными учреждениями (организациями)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50 446 964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50 446 964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учреждений физической культуры и спорт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23 446 964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23 446 964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23 446 964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623 446 964,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4 615 555,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 074 615 555,2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44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6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8 831 409,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548 831 409,0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олнение требований федеральных стандартов спортивной подготовки спортивными школами олимпийского резерва и спортивными школ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2 S22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7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847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6 84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Муниципальная программа "Развитие физической культуры и спорта в городе Нижнем Новгороде"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правления деятельност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Организация и проведение комплекса мероприятий физкультурно-спортивного и спортивно-массового характера, мероприятий финансового характера, направленных на денежное поощрение выдающихся спортсменов и иные виды материальных выплат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Стипенд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 П 01 472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3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 2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сполнение судебных акт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2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647 4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7 057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7 128 3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4 057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4 128 3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057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28 3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057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28 3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057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28 3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057 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4 128 3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68 4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94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68 4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25 494 5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576 14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20 8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576 14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8 620 82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бюджетные ассиг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5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8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расход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7 7 99 47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736 840 029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right"/>
              <w:rPr/>
            </w:pPr>
            <w:r>
              <w:rPr/>
              <w:t>3 751 838 038,1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736 840 029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/>
            </w:pPr>
            <w:r>
              <w:rPr/>
              <w:t>3 751 838 038,1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униципальная программа "Управление муниципальными финансами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0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36 840 029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51 838 038,1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Подпрограмма 1 "Организация и совершенствование бюджетного процесса города Нижнего Новгород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0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36 840 029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51 838 038,1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сновное мероприятие "Реализация мер по оптимизации муниципального долга"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36 840 029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51 838 038,1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36 840 029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51 838 038,1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36 840 029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51 838 038,1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23 1 01 00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/>
              <w:t>7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36 840 029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/>
              <w:t>3 751 838 038,15</w:t>
            </w:r>
          </w:p>
        </w:tc>
      </w:tr>
      <w:tr>
        <w:trPr>
          <w:trHeight w:val="5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bCs/>
                <w:color w:val="000000"/>
                <w:szCs w:val="22"/>
                <w:lang w:val="en-US"/>
              </w:rPr>
            </w:pPr>
            <w:r>
              <w:rPr>
                <w:b/>
                <w:szCs w:val="22"/>
              </w:rPr>
              <w:t>ВСЕГО РАСХОД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  <w:lang w:val="en-US"/>
              </w:rPr>
            </w:pPr>
            <w:r>
              <w:rPr>
                <w:bCs/>
                <w:color w:val="000000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 682 095 670,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VsegoItog"/>
            <w:bookmarkStart w:id="3" w:name="VsegoDuma"/>
            <w:bookmarkEnd w:id="2"/>
            <w:bookmarkEnd w:id="3"/>
            <w:r>
              <w:rPr>
                <w:b/>
                <w:bCs/>
                <w:color w:val="000000"/>
                <w:sz w:val="18"/>
                <w:szCs w:val="18"/>
              </w:rPr>
              <w:t>68 790 563 945,9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57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 w:val="22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05:00Z</dcterms:created>
  <dc:creator>Roman</dc:creator>
  <dc:description/>
  <cp:keywords/>
  <dc:language>en-US</dc:language>
  <cp:lastModifiedBy>Мария Фуранина</cp:lastModifiedBy>
  <dcterms:modified xsi:type="dcterms:W3CDTF">2024-11-11T13:26:00Z</dcterms:modified>
  <cp:revision>2</cp:revision>
  <dc:subject/>
  <dc:title>Предлагаемые изменения по расхода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465B01BB54922B8B54D2A335B8E09_13</vt:lpwstr>
  </property>
  <property fmtid="{D5CDD505-2E9C-101B-9397-08002B2CF9AE}" pid="3" name="KSOProductBuildVer">
    <vt:lpwstr>1049-12.2.0.17119</vt:lpwstr>
  </property>
</Properties>
</file>