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889"/>
        <w:gridCol w:w="392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10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 городской Думы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а Нижнего Новгород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от</w:t>
            </w:r>
            <w:r>
              <w:rPr>
                <w:b/>
                <w:color w:val="000000"/>
                <w:sz w:val="24"/>
              </w:rPr>
              <w:t xml:space="preserve"> ____________ </w:t>
            </w:r>
            <w:r>
              <w:rPr>
                <w:color w:val="000000"/>
                <w:sz w:val="24"/>
              </w:rPr>
              <w:t>№</w:t>
            </w:r>
            <w:r>
              <w:rPr>
                <w:b/>
                <w:color w:val="000000"/>
                <w:sz w:val="24"/>
              </w:rPr>
              <w:t xml:space="preserve"> ____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а Нижнего Новгорода на 2025 год и на плановый период 2026-202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" w:right="-13" w:firstLine="541"/>
        <w:jc w:val="right"/>
        <w:rPr/>
      </w:pPr>
      <w:r>
        <w:rPr/>
        <w:t>руб.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1903"/>
        <w:gridCol w:w="1924"/>
        <w:gridCol w:w="192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муниципальных внутренних заимств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ые внутренние заимствования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 336 509 418,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 683 809 428,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1 055 199 764,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ые ценные бума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едиты, привлеченные от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 6 280 167 718,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/>
            </w:pPr>
            <w:r>
              <w:rPr>
                <w:b/>
                <w:color w:val="000000"/>
                <w:sz w:val="20"/>
              </w:rPr>
              <w:t xml:space="preserve">+ 8 683 442 628,28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4" w:firstLine="2514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+ 4 905 199 764,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ивл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8"/>
              <w:jc w:val="right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7 228 817 990,32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sz w:val="20"/>
              </w:rPr>
              <w:t xml:space="preserve">35 860 811 618,6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8"/>
              <w:jc w:val="right"/>
              <w:rPr/>
            </w:pPr>
            <w:r>
              <w:rPr>
                <w:sz w:val="20"/>
              </w:rPr>
              <w:t xml:space="preserve">41 078 979 383,12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20 948 650 272,25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27 177 368 990,32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36 173 779 618,6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Бюджетные кредиты, привлеченные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2 943 658 3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- 5 999 633 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- 3 850 000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ивлечения,</w:t>
            </w:r>
          </w:p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5 548 985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sz w:val="20"/>
              </w:rPr>
              <w:t xml:space="preserve">5 497 536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5 810 504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на пополнение остатка средств на едином счете бюджета гор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548 985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497 536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810 504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ый срок пога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дн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погашения, </w:t>
            </w:r>
          </w:p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 492 643 3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11 497 169 2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9 660 504 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на пополнение остатка средств на едином счете бюджета гор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548 985 000,00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497 536 000,00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 810 504 000,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для погашения долговых обязатель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943 658 3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99 6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3 850 000 000,00</w:t>
            </w:r>
          </w:p>
        </w:tc>
      </w:tr>
    </w:tbl>
    <w:p>
      <w:pPr>
        <w:pStyle w:val="Normal"/>
        <w:ind w:left="168" w:right="129" w:hanging="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392" w:right="747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1:00Z</dcterms:created>
  <dc:creator>stalmakova</dc:creator>
  <dc:description/>
  <cp:keywords/>
  <dc:language>en-US</dc:language>
  <cp:lastModifiedBy>Мария Фуранина</cp:lastModifiedBy>
  <cp:lastPrinted>2019-11-09T09:11:00Z</cp:lastPrinted>
  <dcterms:modified xsi:type="dcterms:W3CDTF">2024-11-08T12:51:00Z</dcterms:modified>
  <cp:revision>16</cp:revision>
  <dc:subject/>
  <dc:title>Приложение № 6</dc:title>
</cp:coreProperties>
</file>