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210" w:leader="none"/>
        </w:tabs>
        <w:ind w:left="778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/>
        <w:tc>
          <w:tcPr>
            <w:tcW w:w="3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иложение № </w:t>
            </w:r>
            <w:bookmarkStart w:id="0" w:name="PrilN"/>
            <w:bookmarkEnd w:id="0"/>
            <w:r>
              <w:rPr/>
              <w:t>13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ind w:left="483" w:hanging="483"/>
              <w:rPr>
                <w:color w:val="000000"/>
              </w:rPr>
            </w:pPr>
            <w:r>
              <w:rPr>
                <w:color w:val="000000"/>
              </w:rPr>
              <w:t>к решению  городской Дум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</w:t>
            </w:r>
            <w:r>
              <w:rPr>
                <w:color w:val="000000"/>
                <w:lang w:val="en-US"/>
              </w:rPr>
              <w:t xml:space="preserve">                                </w:t>
            </w:r>
            <w:r>
              <w:rPr/>
              <w:t>№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пределение бюджетных ассигнований на осуществление бюджетных инвестиц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ъектам муниципальной собственности города Нижнего Новгорода,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офинансирование капитальных вложений в которые осуществляются в 2025 год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счет межбюджетных субсидий из бюджета Нижегород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85"/>
        <w:gridCol w:w="1102"/>
        <w:gridCol w:w="851"/>
        <w:gridCol w:w="2126"/>
        <w:gridCol w:w="1701"/>
        <w:gridCol w:w="2268"/>
        <w:gridCol w:w="1843"/>
        <w:gridCol w:w="1984"/>
      </w:tblGrid>
      <w:tr>
        <w:trPr>
          <w:tblHeader w:val="true"/>
          <w:trHeight w:val="25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сего: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blHeader w:val="true"/>
          <w:trHeight w:val="76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городск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публично-правовой компании "Фонд развития территорий"</w:t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транспорта и дорожного хозяйства администрации города Нижнего Новгоро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43 123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8 761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36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 744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 28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459 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 744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 28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459 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 744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 28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459 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автомобильной дороги: "Ул. Ильинская от ул. Красносельская до ул. Добролюбова", в г.Нижнем Новгород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1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1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автомобильной дороги: "Пер. Плотничный от ул. Сергиевская до ул. Ильинская" в г. Нижнем Новгород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5 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5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конструкция автомобильной дороги 22-401 ОП МГ 3033 "Ул. Ванеева от ул. Белинского до ул. Рокоссовского" на участке дома 110Д до дома 231 по ул. Ванеева в Советском районе                      г. Нижнего Новгород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5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20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 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роительство подъездной дороги к дому №211Б от дома №221 по ул. Ванеева в г. Нижний Новгоро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5 223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 616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7 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379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47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379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47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379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47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ррасного парка в Почаинском овраге с проведением работ по реконструкции коллектора дождевой канализации и выполнением работ по инженерной защите скло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379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47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ья и инженерной инфраструктуры администрации города Нижнего Новгоро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36 623 6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36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66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236 623 6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36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66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36 623 6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36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66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36 623 6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236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66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реконструкция водопроводной станции «Малиновая гряда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36 623 6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36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66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строительства и капитального ремонта администрации города Нижнего Новгоро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94 696 426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43 232 213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464 213,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 529 595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1 874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55 295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 529 595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1 874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55 295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41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5 529 595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1 874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55 295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дом, распол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 Нижегород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ий Новгород, Приок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 (рядом с домам №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№13, западнее торцов зданий на 2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т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1 171 12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 159 40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1 711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дом, распол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 г.Нижний Новгород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завод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о дома №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974 464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124 71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9 744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ногоквартирный дом, расположенный по адресу: Нижегородская обл.,                             г. Нижний Новгоро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йцева, рядом с домом №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 384 01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590 171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3 840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ммун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1 177 71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13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1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1 177 71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13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1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1 177 71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13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1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магистральных сетей водоснабжения/водоотведения под жилищное строительство в п. Ольгино и п. Новинк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1 177 71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136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1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775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00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7 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775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00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7 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775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00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7 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на 200 мест, предусмотренный в проекте КРТ Дальня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775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00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7 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13 81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13 813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13 81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13 813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41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13 81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13 813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тдельно стоящего корпуса МАОУ "Школа № 103 с углубленным изучением отдельных предметов" в Нижегородском районе г. Нижнего Новгоро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13 81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13 813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образования администрации города Нижнего Новгоро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86 186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86 186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86 186 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86 186 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86 186 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86 186 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86 186 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86 186 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тдельно стоящего корпуса МАОУ "Школа № 103 с углубленным изучением отдельных предметов" в Нижегородском районе г. Нижнего Новгоро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86 186 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86 186 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83 229 67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27 279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 949 97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53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07:00Z</dcterms:created>
  <dc:creator>zefirova</dc:creator>
  <dc:description/>
  <cp:keywords/>
  <dc:language>en-US</dc:language>
  <cp:lastModifiedBy>Мария Фуранина</cp:lastModifiedBy>
  <cp:lastPrinted>2023-11-13T09:10:00Z</cp:lastPrinted>
  <dcterms:modified xsi:type="dcterms:W3CDTF">2024-11-11T11:42:00Z</dcterms:modified>
  <cp:revision>3</cp:revision>
  <dc:subject/>
  <dc:title>По состоянию на 25</dc:title>
</cp:coreProperties>
</file>